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работы за 2017-2018 учебный год  ШМО учителей начальных классов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Тема ШМО</w:t>
      </w:r>
      <w:r>
        <w:rPr>
          <w:sz w:val="24"/>
          <w:szCs w:val="24"/>
        </w:rPr>
        <w:t>: «Развитие профессиональных компетенций педагога, как фактор повышения качества образования в условиях ФГОС».</w:t>
      </w:r>
    </w:p>
    <w:p>
      <w:pPr>
        <w:pStyle w:val="Style17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непрерывное совершенствование уровня педагогического мастерства учителей начальных классов, их эрудиции и компетентности 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фере формирования универсальных учебных действий (УУД) в рамках ФГОС  </w:t>
      </w:r>
      <w:r>
        <w:rPr>
          <w:rFonts w:cs="Times New Roman" w:ascii="Times New Roman" w:hAnsi="Times New Roman"/>
          <w:sz w:val="24"/>
          <w:szCs w:val="24"/>
        </w:rPr>
        <w:t xml:space="preserve"> в области учебного предмета и методике его преподавания с целью повышения качества учебно-воспитательного процесс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Совершенствовать  педагогическое мастерство учителей по овладению новыми образовательными технологиями в условиях ФГОС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ПР </w:t>
      </w:r>
      <w:r>
        <w:rPr>
          <w:sz w:val="24"/>
          <w:szCs w:val="24"/>
        </w:rPr>
        <w:t>– показатель уровня знаний ученика, показатель результативности учителя и школы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>Учителям начальных классов продолжить работу по повышению качества знаний обучающихся</w:t>
      </w:r>
      <w:r>
        <w:rPr>
          <w:bCs/>
          <w:sz w:val="24"/>
          <w:szCs w:val="24"/>
        </w:rPr>
        <w:t xml:space="preserve"> Работа по эффективному использованию современных информационно-коммуникационных технологий. </w:t>
      </w:r>
      <w:r>
        <w:rPr>
          <w:sz w:val="24"/>
          <w:szCs w:val="24"/>
        </w:rPr>
        <w:t>Внедрение в практику работы учителей начальных классов передового опыта для достижений хороших результатов и, совершенствования качества преподавания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ать и внедрять в практику работы всех учителей учителей  современные образовательные технологий, направленные на формирование компетентностей обучающихся, УУД. Плодотворно использовать на уроках и во внеурочное время.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Учителям начальных классов активнее участвовать в профессиональных конкурсах различного уровней.  Системно работать по развитию одаренности детей. Планово вести подготовку обучающихся к успешному выступлению на олимпиадах, конкурсах различного уровн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езультаты профессиональных достижений методического объединения учителей начальных классов МБОУ «СОШ № 2 г.Азнакаево» 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2017-2018 учебный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58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езульт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1" w:hanging="284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учителей начальных классов, имеющих квалификационную категорию, от общего количества учителей начальных классов ОУ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- 10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1" w:hanging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Средний балл мониторинговых исследований в 4-х классах по русскому языку и математике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7-2018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- 4,6</w:t>
            </w:r>
          </w:p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усский язык – 4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1" w:hanging="284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Динамика изменения количества призёров, победителей республиканских, федеральных олимпиад, конкурсов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2017-2018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нский уровень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еры - 1 чел.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бедители - 0 чел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уровень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еры - 0 чел.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бедители - 0 чел.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1" w:hanging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Количество достижений (награды, гранты) учителей начальных классов в муниципальных, республиканских конкурсах профессионального мастерств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зультативность: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награды:      чел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четная грамота главы -0 чел.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четная грамота РТ –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 чел.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четная грамота РФ –  1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чел.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гранты: </w:t>
            </w:r>
            <w:r>
              <w:rPr>
                <w:sz w:val="24"/>
                <w:szCs w:val="24"/>
                <w:u w:val="single"/>
                <w:lang w:val="tt-RU"/>
              </w:rPr>
              <w:t xml:space="preserve">1 </w:t>
            </w:r>
            <w:r>
              <w:rPr>
                <w:sz w:val="24"/>
                <w:szCs w:val="24"/>
                <w:u w:val="single"/>
              </w:rPr>
              <w:t>чел. (Ибрагимова Г.К.);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урсы профессионального мастерства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муниципальный: 1 чел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еспубликанский: 0 чел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ероссийский: 0 че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1" w:hanging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Доля учителей начальных классов, своевременно прошедших повышение квалификации, от общего количества учителей начальных классов ОУ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4"/>
                <w:szCs w:val="24"/>
              </w:rPr>
              <w:t xml:space="preserve">- из них с высшим образованием </w:t>
            </w:r>
            <w:r>
              <w:rPr>
                <w:bCs/>
                <w:sz w:val="24"/>
                <w:szCs w:val="24"/>
              </w:rPr>
              <w:t xml:space="preserve"> 10  </w:t>
            </w:r>
            <w:r>
              <w:rPr>
                <w:sz w:val="24"/>
                <w:szCs w:val="24"/>
              </w:rPr>
              <w:t>учителей</w:t>
            </w:r>
          </w:p>
          <w:p>
            <w:pPr>
              <w:pStyle w:val="Style2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 xml:space="preserve">0 </w:t>
            </w:r>
            <w:r>
              <w:rPr>
                <w:sz w:val="24"/>
                <w:szCs w:val="24"/>
              </w:rPr>
              <w:t>учителей имеют средне - специальное образование;</w:t>
            </w:r>
          </w:p>
          <w:p>
            <w:pPr>
              <w:pStyle w:val="Style20"/>
              <w:rPr/>
            </w:pPr>
            <w:r>
              <w:rPr>
                <w:sz w:val="24"/>
                <w:szCs w:val="24"/>
              </w:rPr>
              <w:t>- высшую квалификационную категорию – 3 чел.;</w:t>
            </w:r>
          </w:p>
          <w:p>
            <w:pPr>
              <w:pStyle w:val="Style20"/>
              <w:rPr/>
            </w:pPr>
            <w:r>
              <w:rPr>
                <w:sz w:val="24"/>
                <w:szCs w:val="24"/>
              </w:rPr>
              <w:t xml:space="preserve">-первую квалификационную категорию – 7 </w:t>
            </w:r>
            <w:r>
              <w:rPr>
                <w:bCs/>
                <w:sz w:val="24"/>
                <w:szCs w:val="24"/>
              </w:rPr>
              <w:t>чел.;</w:t>
            </w:r>
          </w:p>
          <w:p>
            <w:pPr>
              <w:pStyle w:val="Style20"/>
              <w:rPr/>
            </w:pPr>
            <w:r>
              <w:rPr>
                <w:sz w:val="24"/>
                <w:szCs w:val="24"/>
              </w:rPr>
              <w:t>- на соответствие занимаемой должности – 0 чел.;</w:t>
            </w:r>
          </w:p>
          <w:p>
            <w:pPr>
              <w:pStyle w:val="Style20"/>
              <w:rPr/>
            </w:pPr>
            <w:r>
              <w:rPr>
                <w:sz w:val="24"/>
                <w:szCs w:val="24"/>
              </w:rPr>
              <w:t xml:space="preserve">- не имеют квалификационную  категорию –0 чел.. 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ЛИ КП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- 4 чел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018г.- 2 че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1" w:hanging="284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ериалы реализации республиканских, федеральных и международных проектов (наличие образовательного эксперимента, инновационной площадки)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:  Инновационная площадка -7 че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1" w:hanging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профессиональной компетентности учителей начальных классов (организация и проведение семинаров, практикумов, методических коучингов , мастер-классов, тренингов)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-2018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йонный семинар, приуроченный к Международному дню родного языка «Есть у каждого язык, что родной навеки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гиональный семинар по теме: «Деятельностный подход в обучении: Содержание и педагогические технологии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йонный семинар-практикум по преемственности начальная школа-основная школа для учителей начальных классов и математики «Проектно-исследовательская деятельность в учебно-воспитательном процессе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1" w:hanging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учителей начальных классов в профессиональных конкурсах (подготовка и сопровождение педагогического работника)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й конкурс среди учителей начальных классов «Чтобы детям было интересно» (Галиева Ф.М.- мастер-класс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1" w:hanging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инновационных проектов и программ в школьном методическом объединении учителей начальных классо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1" w:hanging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творческого потенциала учителей начальных классов и одаренности учащихся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val="tt-RU"/>
              </w:rPr>
            </w:pPr>
            <w:r>
              <w:rPr>
                <w:b/>
                <w:sz w:val="24"/>
                <w:szCs w:val="24"/>
                <w:u w:val="single"/>
                <w:lang w:val="tt-RU"/>
              </w:rPr>
              <w:t>Учителя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tt-RU"/>
              </w:rPr>
              <w:t>Багманова Р.Р.</w:t>
            </w:r>
            <w:r>
              <w:rPr>
                <w:sz w:val="24"/>
                <w:szCs w:val="24"/>
                <w:lang w:val="tt-RU"/>
              </w:rPr>
              <w:t xml:space="preserve"> Сайт инфоурок, сообщество электронное образование РТ “Перспектива”, страничка на сайте про школу, началки.ру и </w:t>
            </w:r>
            <w:r>
              <w:rPr>
                <w:sz w:val="24"/>
                <w:szCs w:val="24"/>
                <w:lang w:val="en-US"/>
              </w:rPr>
              <w:t>nsportal</w:t>
            </w:r>
            <w:r>
              <w:rPr>
                <w:sz w:val="24"/>
                <w:szCs w:val="24"/>
              </w:rPr>
              <w:t xml:space="preserve">/, Благодарственные и грамоты: </w:t>
            </w:r>
            <w:r>
              <w:rPr>
                <w:color w:val="000000"/>
                <w:sz w:val="24"/>
                <w:szCs w:val="24"/>
              </w:rPr>
              <w:t>за существенный вклад в развитии крупнейшей онлайн-библиотеки методических разработок для учителей, за научно-просветительскую и образовательную деятельность в рамках проекта «Инфоурок", за активное использование информационно-коммуникационных технологий в работе педагога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tt-RU"/>
              </w:rPr>
              <w:t xml:space="preserve">Ибрагимова Г.К.: </w:t>
            </w:r>
            <w:r>
              <w:rPr>
                <w:rFonts w:eastAsia="Calibri"/>
                <w:sz w:val="24"/>
                <w:szCs w:val="24"/>
              </w:rPr>
              <w:t>Открытый урок на Международном уровне по теме «Имена собственные» в рамках международной практики студентов Университета г.Реймс, Высшей школы подготовки учителей г.Труа и г.Шомон, март 2018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Республиканский конкурс технологических карт «Секреты мастерства» в рамках </w:t>
            </w:r>
            <w:r>
              <w:rPr>
                <w:rFonts w:eastAsia="Calibri"/>
                <w:sz w:val="24"/>
                <w:szCs w:val="24"/>
                <w:lang w:val="en-US"/>
              </w:rPr>
              <w:t>VIII</w:t>
            </w:r>
            <w:r>
              <w:rPr>
                <w:rFonts w:eastAsia="Calibri"/>
                <w:sz w:val="24"/>
                <w:szCs w:val="24"/>
              </w:rPr>
              <w:t xml:space="preserve"> Международного фестиваля школьных учителей, октябрь 2017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Республиканский уровень, участник </w:t>
            </w:r>
            <w:r>
              <w:rPr>
                <w:rFonts w:eastAsia="Calibri"/>
                <w:sz w:val="24"/>
                <w:szCs w:val="24"/>
                <w:lang w:val="en-US"/>
              </w:rPr>
              <w:t>VI</w:t>
            </w:r>
            <w:r>
              <w:rPr>
                <w:rFonts w:eastAsia="Calibri"/>
                <w:sz w:val="24"/>
                <w:szCs w:val="24"/>
              </w:rPr>
              <w:t xml:space="preserve"> международной научно-практической конференции «»Актуальные проблемы дошкольного и начального образования», 01.12.2017г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ый уровень: Выступление на тему «Требования к рабочей программе по учебному предмету как основному механизму реализации основной образовательной программы», 24.08.2017г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ый уровень: Мастер-класс на тему «Преемственность начального и основного общего образования», 15.02.2018г.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ауреат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сероссийского конкурса методических разработок «Я реализую ФГОС», 12 марта-30 апреля 2018г.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Сабирова А.Р.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ауреат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сероссийского конкурса методических разработок «Я реализую ФГОС», 12 марта-30 апреля 2018г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tt-RU"/>
              </w:rPr>
              <w:t xml:space="preserve">Зиновьева Н.М.: </w:t>
            </w:r>
            <w:r>
              <w:rPr>
                <w:sz w:val="24"/>
                <w:szCs w:val="24"/>
              </w:rPr>
              <w:t>Сертификат участника всероссийского конкурса «Безопасная дорога детям- 2017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детельство за подготовку победителей в Международном конкурсе «Безопасный интернет» от проекта </w:t>
            </w:r>
            <w:r>
              <w:rPr>
                <w:sz w:val="24"/>
                <w:szCs w:val="24"/>
                <w:lang w:val="en-US"/>
              </w:rPr>
              <w:t>internet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pravila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за 3 место за участие во Всероссийской  олимпиаде «Педагогическая практика»  в номинации ИКТ компетентность учителя начальной школы. 28.01.201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ертификат за участие в Республиканском конкурсе технологических карт  "Секреты мастерства" в рамках </w:t>
            </w: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 Международного фестиваля школьных учителе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ртификат за работу в качестве эксперта-консультанта в международном исследовании «ВПР – для чего, кому и зачем?» , проведённым электронным СМИ «Педсовет/</w:t>
            </w:r>
            <w:r>
              <w:rPr>
                <w:sz w:val="24"/>
                <w:szCs w:val="24"/>
                <w:lang w:val="en-US"/>
              </w:rPr>
              <w:t>Pedsovet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org</w:t>
            </w:r>
            <w:r>
              <w:rPr>
                <w:sz w:val="24"/>
                <w:szCs w:val="24"/>
              </w:rPr>
              <w:t>» 27/04.20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по итогам выставления команды участников, очная олимпиада "Скоросчет.Старт" в рамках Международного проекта «Сомик» 18.11.2017, 24.03.2018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финалиста международного конкурса педагогического мастерства «Педагог года - 2018» образовательного портала Знанио12.03.20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арность за создание личной методической библиотеки в рамках проекта «Мультиурок» 9.05.20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 участника во втором Республиканском конкурсе творчества «Сохраним природу своими руками» 22.03.201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иплом за 3 место в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Всероссийском конкурсе методических разработок «Я реализую ФГОС» ФГБОУ ВО «НГПУ» 12.03.2018-30.04.2018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дарственное письмо за помощь в проведении олимпиады «Плюс»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нлайн-олимпиаде по  математике. Апрель 2018;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Галиева Ф.М.: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астер-класс на районн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м конкурс среди учителей начальных классов «Чтобы детям было интересно».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Усманова Л.Ф.: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астер-класс на муниципальном уровне по теме “ Традиционные религии России”;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Гараева Г.Р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уреат V Всероссийского конкурса методических разработок «Я реализую ФГОС» в номинации «Сценарий урока»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 марта-30 апреля 2018г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участник Республиканского конкурса технологических карт «Секреты мастерства»;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val="tt-RU"/>
              </w:rPr>
            </w:pPr>
            <w:r>
              <w:rPr>
                <w:b/>
                <w:sz w:val="24"/>
                <w:szCs w:val="24"/>
                <w:u w:val="single"/>
                <w:lang w:val="tt-RU"/>
              </w:rPr>
              <w:t>Учащиеся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агманова Р.Р.: 1А </w:t>
            </w:r>
            <w:r>
              <w:rPr>
                <w:sz w:val="24"/>
                <w:szCs w:val="24"/>
              </w:rPr>
              <w:t>класс</w:t>
            </w:r>
            <w:r>
              <w:rPr>
                <w:b/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учащиеся победители очной олимпиады «СОМиК» по математике, конкурса чтецов,Окружающему миру, победители дистанционной олимпиады «Учи.ру»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брагимова Г.К.:1Б </w:t>
            </w:r>
            <w:r>
              <w:rPr>
                <w:sz w:val="24"/>
                <w:szCs w:val="24"/>
              </w:rPr>
              <w:t>класс</w:t>
            </w: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rFonts w:eastAsia="Calibri"/>
                <w:sz w:val="24"/>
                <w:szCs w:val="24"/>
              </w:rPr>
              <w:t xml:space="preserve">- Хабиров Данил – победитель по итогам очной олимпиады «Математический диктант» в рамках международного проекта «Сомик» 24.03.2018г.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- Ахметшин Амир – призер серебряного уровня </w:t>
            </w:r>
            <w:r>
              <w:rPr>
                <w:sz w:val="24"/>
                <w:szCs w:val="24"/>
              </w:rPr>
              <w:t>по итогам очной олимпиады «Скоросчет. Старт»  в рамках международного проекта «Сомик» 18.11.2017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стяков Ислам – призер серебряного уровня по итогам очной олимпиады «Скоросчет. Старт»  в рамках международного проекта «Сомик»18.11.2017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урысько Алиса – 3 место в муниципальном турнире «Умники и умницы», 2018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нищев Тимур – 1 место в Международном турнире учащихся 1-4 классов по русскому языку и математике 2017-2018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урысько Алиса, СайфиеваАйсылу, Чистяков Ислам - 2 место в Международном турнире учащихся 1-4 классов по русскому языку и математике 2017-2018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хметшин Амир, Ибрагимова Алия, ТимергалиеваЯсмина - 3 место в Международном турнире учащихся 1-4 классов по русскому языку и математике 2017-2018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бирова А.Р.: 2А</w:t>
            </w:r>
            <w:r>
              <w:rPr>
                <w:sz w:val="24"/>
                <w:szCs w:val="24"/>
              </w:rPr>
              <w:t xml:space="preserve"> класс – учащиеся победители очной олимпиады «СОМиК» по математике -Ахметшина Азалия, Давлетшин Саид, Ашрапова Рамина, Галлямова Ясмина, в конкурсе чтецов абсолютный победитель Набиуллин Мурат, Ибрагимова Илина –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место в экологическом марафоне «Земля-планета жизни в номинации «Знатоки природы», Ахметшина Азалия победитель дистанционной олимпиады «Учи.ру» 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иновьева Н.М.: 2Б</w:t>
            </w:r>
            <w:r>
              <w:rPr>
                <w:sz w:val="24"/>
                <w:szCs w:val="24"/>
              </w:rPr>
              <w:t xml:space="preserve"> класс</w:t>
            </w:r>
            <w:r>
              <w:rPr>
                <w:b/>
                <w:sz w:val="24"/>
                <w:szCs w:val="24"/>
              </w:rPr>
              <w:t xml:space="preserve"> –</w:t>
            </w:r>
            <w:r>
              <w:rPr>
                <w:sz w:val="24"/>
                <w:szCs w:val="24"/>
              </w:rPr>
              <w:t xml:space="preserve"> Муллаева Сылу, лауреат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степени муниципального этапа Республиканского детского художественного фестиваля народного творчества  «Без бергэ». Номинация «Художественное чтение». 20.03.201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емья Тимировых , лауреаты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  степени муниципального этапа Республиканского детского художественного фестиваля народного творчества  «Без бергэ». Номинация «Творческая семья» 20.03.201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араева Ралина, диплом за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место в муниципальном экологическом марафоне «Земля - планета жизни». 3.04.201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ртазина Алсу, сертификат участника </w:t>
            </w: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 xml:space="preserve"> Республиканской научно-практической конференции для школьников «Их имена составили славу России» .Елабужский институт Казанского федерального университета. Елабуга, 20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ипов Ислам, участник открытой региональной олимпиады по математике МО и Н РФ ФГБОУ ВО «НГПУ» г. Набережные Челны , 20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хова Ляйсан, участник открытой региональной олимпиады по математике МО и Н РФ ФГБОУ ВО «НГПУ» г. Набережные Челны , 20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ипов Ислам, диплом призёра серебряного уровня по итогам очной олимпиады в рамках Международного проекта «Сомик» 18.11.201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гматуллина Камилла, диплом  абсолютного победителя по итогам очной олимпиады в рамках Международного проекта «Сомик»,  24.03.201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арипова Диляра, диплом победителя в международной онлайн-олимпиаде по математике  </w:t>
            </w:r>
            <w:r>
              <w:rPr>
                <w:sz w:val="24"/>
                <w:szCs w:val="24"/>
                <w:lang w:val="en-US"/>
              </w:rPr>
              <w:t>BRICSMATH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COM</w:t>
            </w:r>
            <w:r>
              <w:rPr>
                <w:sz w:val="24"/>
                <w:szCs w:val="24"/>
              </w:rPr>
              <w:t xml:space="preserve"> для начальной школы на платформе Учи.ру. Ноябрь 201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гидуллин Альмир, диплом победителя в международной онлайн-олимпиаде по математике  </w:t>
            </w:r>
            <w:r>
              <w:rPr>
                <w:sz w:val="24"/>
                <w:szCs w:val="24"/>
                <w:lang w:val="en-US"/>
              </w:rPr>
              <w:t>BRICSMATH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COM</w:t>
            </w:r>
            <w:r>
              <w:rPr>
                <w:sz w:val="24"/>
                <w:szCs w:val="24"/>
              </w:rPr>
              <w:t xml:space="preserve"> для начальной школы на платформе Учи.ру., Ноябрь 201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ллаева Сылу, диплом победителя в </w:t>
            </w: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 xml:space="preserve"> онлайн-олимпиаде по математике «Плюс» на платформе Учи.ру. Декабрь 2017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игматуллина Камилла , диплом победителя в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Международной онлайн-олимпиаде по русскому языку «Русский с Пушкиным» на платформе Учи.ру., октябрь 201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араева Ралина , диплом победителя в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Международной онлайн-олимпиаде по русскому языку «Русский с Пушкиным» на платформе Учи.ру. октябрь 20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муллин Булат, диплом победителя во Всероссийской онлайн-олимпиаде учи.ру «Заврики по русскому языку». Март 2018 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раева Ралина, свидетельство участника заочного этапа Республиканской научно-практической конференции школьников «Время открытий»  МО и Н РТ  ГБУ ДОРеспубликанский  центр внешкольной работы 12.04.2018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иева Р.М.: 3А класс –</w:t>
            </w:r>
            <w:r>
              <w:rPr>
                <w:sz w:val="24"/>
                <w:szCs w:val="24"/>
                <w:shd w:fill="FFFFFF" w:val="clear"/>
              </w:rPr>
              <w:t>Команда "Комета" заняла 2 место в интеллектуальной игре "С наукой по жизни", Гарифуллин Алим призёр районной олимпиады по ОБЖ муниципального тура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Галиева А.Г.: 4А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класс</w:t>
            </w:r>
            <w:r>
              <w:rPr>
                <w:b/>
                <w:sz w:val="24"/>
                <w:szCs w:val="24"/>
              </w:rPr>
              <w:t xml:space="preserve"> –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олимпиада </w:t>
            </w:r>
            <w:r>
              <w:rPr>
                <w:sz w:val="24"/>
                <w:szCs w:val="24"/>
              </w:rPr>
              <w:t>«СОМиК»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в конкурсе чтецов победитель  Зарипова Ясмина;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Бикаева Альфина- победитель муниципального тура Республиканской олимпиады по русскому языку – призёр Республиканской олимпиады по математике, </w:t>
            </w:r>
            <w:r>
              <w:rPr>
                <w:sz w:val="24"/>
                <w:szCs w:val="24"/>
              </w:rPr>
              <w:t>Нигматуллин Данил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-</w:t>
            </w:r>
            <w:r>
              <w:rPr>
                <w:sz w:val="24"/>
                <w:szCs w:val="24"/>
              </w:rPr>
              <w:t>призёр муниципального этапа республиканской олимпиады по ОБЖ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, Файзербаков Расиль - </w:t>
            </w:r>
            <w:r>
              <w:rPr>
                <w:sz w:val="24"/>
                <w:szCs w:val="24"/>
              </w:rPr>
              <w:t>призёр муниципального этапа республиканской олимпиады по русскому языку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 xml:space="preserve">Усманова Л.Ф.: 4Б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класс – </w:t>
            </w:r>
            <w:r>
              <w:rPr>
                <w:color w:val="000000"/>
                <w:sz w:val="24"/>
                <w:szCs w:val="24"/>
              </w:rPr>
              <w:t>призёры муниципального этапа республиканской олимпиады по математике Гарипова Ильзира., Нурмехаметова Амина., Салахова Самира , Султангирова Д., призёры призёры муниципального этапа республиканской олимпиады по ОБЖ Гарипова Ильзира, Салахова Самира,  .</w:t>
            </w:r>
            <w:r>
              <w:rPr>
                <w:sz w:val="24"/>
                <w:szCs w:val="24"/>
              </w:rPr>
              <w:t>«СОМиК»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бсолютный победитель в номинации «Скорочтение» Халимова А. участник «Скоросчет» Тазиев А. Учи.ру – Гарипова И, постоянно победитель «Безопасное колесо» -2 место и «Без бергэ» на муниц.этапе 1 место;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ева Г.Р.: 4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 – призёр муниципального этапа республиканской олимпиады по ОБЖ Янбарсова Лиана, Гизетдинова Аделин, 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физов Амир -призер серебряного уровня по итогам очной олимпиады «Смайлик» в рамках международного проекта «СОМиК», Янбарисова Лиана -победитель по итогам очного конкурса чтецов «Путешествие по стране» в рамках международного проекта «СОМиК»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физов Амир -победитель муниципального этапа республиканского конкурса детских рисунков «Я – гражданин многонациональной республики»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барисова Лиана - диплом 2 место на муниципальном этапе конкурса рисунков и видеороликов «Буду бдительным на льду»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лимова Марьям - дипломант Всероссийского творческого конкурса «Зимние каникулы -2018»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лимова Марьям - Грамота IV Республиканский конкурс «Новогодняя сказка»,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тевое взаимодействие в информационных системах РТ (модерирование записей в блогах, работа с учителями начальных классов по электронной почте, ведение личного блога и/или личного сайта, работа в форумах и вебинарах, участие в сообществах руководителя ШМО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ева Г.Р.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 сборнике материалов VI Международной научно-практической конференции «АКТУАЛЬНЫЕ ПРОБЛЕМЫ ДОШКОЛЬНОГО И НАЧАЛЬНОГО ОБРАЗОВАНИЯ» на тему: «Духовно-нравственное воспитание детей младшего школьного возраста». Декабрь, 2017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частники в вебинарах:</w:t>
            </w:r>
            <w:r>
              <w:rPr>
                <w:color w:val="000000"/>
                <w:sz w:val="24"/>
                <w:szCs w:val="24"/>
              </w:rPr>
              <w:t xml:space="preserve"> Багманова Р.Р., Ибрагимова Г.К., Сабирова А.Р., Зиновьева Н.М., Гараева Г.Р.</w:t>
            </w:r>
          </w:p>
        </w:tc>
      </w:tr>
    </w:tbl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убликации учителей начальных классов 2017-2018 уч. г.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906"/>
        <w:gridCol w:w="1732"/>
        <w:gridCol w:w="1296"/>
        <w:gridCol w:w="2963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17-201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 xml:space="preserve">VI Международной научно-практической конференции «Актуальные проблемы дошкольного и начального образования» на тему: «Духовно-нравственное воспитание детей младшего школьного возраста».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Сборни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Декабрь, 2017 г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Международный: Ибрагимова Г.К., Гараева Г.Р.</w:t>
            </w:r>
          </w:p>
        </w:tc>
      </w:tr>
      <w:tr>
        <w:trPr>
          <w:trHeight w:val="97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спользование ИКТ и ЦОР в образовательной деятельности учителя» </w:t>
            </w:r>
            <w:r>
              <w:rPr>
                <w:sz w:val="24"/>
                <w:szCs w:val="24"/>
                <w:lang w:val="en-US"/>
              </w:rPr>
              <w:t>multiuro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: Зиновьева Н.М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ый образовательный минимум по УМК «Школа России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и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униципальный: Сабирова А.Р., Зиновьева Н.М., Гараева Г.Р.,Усманова Л.Ф.</w:t>
            </w:r>
          </w:p>
        </w:tc>
      </w:tr>
    </w:tbl>
    <w:p>
      <w:pPr>
        <w:pStyle w:val="Style19"/>
        <w:shd w:fill="FFFFFF" w:val="clear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Реализация учебно-методических комплектов в начальной школе</w:t>
      </w:r>
    </w:p>
    <w:tbl>
      <w:tblPr>
        <w:tblW w:w="10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710"/>
        <w:gridCol w:w="709"/>
        <w:gridCol w:w="709"/>
        <w:gridCol w:w="708"/>
        <w:gridCol w:w="709"/>
        <w:gridCol w:w="794"/>
        <w:gridCol w:w="851"/>
        <w:gridCol w:w="1048"/>
      </w:tblGrid>
      <w:tr>
        <w:trPr/>
        <w:tc>
          <w:tcPr>
            <w:tcW w:w="10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 учебный год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К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ассов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ласс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Развивающая система Л.В.Занкова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Школа 2100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Школа России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9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Нач.школа ХХ1 века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рспектива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                               </w:t>
      </w:r>
    </w:p>
    <w:sectPr>
      <w:type w:val="nextPage"/>
      <w:pgSz w:w="11906" w:h="16838"/>
      <w:pgMar w:left="993" w:right="1134" w:gutter="0" w:header="0" w:top="709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6"/>
      <w:lang w:val="en-US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Arial" w:hAnsi="Arial" w:cs="Arial"/>
      <w:b/>
      <w:sz w:val="26"/>
    </w:rPr>
  </w:style>
  <w:style w:type="character" w:styleId="Style15">
    <w:name w:val="Основной текст Знак"/>
    <w:qFormat/>
    <w:rPr>
      <w:b/>
      <w:sz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b/>
    </w:rPr>
  </w:style>
  <w:style w:type="character" w:styleId="Qi5n4l">
    <w:name w:val="qi5n4l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32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300" w:before="100" w:after="100"/>
    </w:pPr>
    <w:rPr>
      <w:rFonts w:ascii="Arial" w:hAnsi="Arial" w:cs="Arial"/>
      <w:color w:val="00000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4:08:00Z</dcterms:created>
  <dc:creator>M&amp;M</dc:creator>
  <dc:description/>
  <dc:language>en-US</dc:language>
  <cp:lastModifiedBy>Ильсеяр</cp:lastModifiedBy>
  <cp:lastPrinted>2018-05-16T17:30:00Z</cp:lastPrinted>
  <dcterms:modified xsi:type="dcterms:W3CDTF">2019-02-01T14:08:00Z</dcterms:modified>
  <cp:revision>2</cp:revision>
  <dc:subject/>
  <dc:title>Murka</dc:title>
</cp:coreProperties>
</file>